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712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483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8905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937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16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131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197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3346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2633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116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1737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474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558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8413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06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