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107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085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015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936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877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36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579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0772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3961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259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324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050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0466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