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224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590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955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025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92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695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479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507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839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141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905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229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177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748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924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572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857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