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7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515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41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511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81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154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03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19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238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499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57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1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53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18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56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