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121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886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760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162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695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999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849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897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261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951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151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981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455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91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68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848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062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