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284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623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86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861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600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139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876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22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796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499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040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89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4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097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958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