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25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271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78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77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612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571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6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103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649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438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3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473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88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