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34686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85446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88681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75118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1163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0343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34094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53380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13828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21390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008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61148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2284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70181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33265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29988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22949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