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646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776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235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559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856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138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164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229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862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737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87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537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116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082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147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