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966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442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03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636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860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262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755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500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759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831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02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14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306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