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7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501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3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19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54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18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01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34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6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8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9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04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50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46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13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38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020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