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8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48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507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91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559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77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279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66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04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88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0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34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932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00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23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