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26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1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970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503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822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047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604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046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198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581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434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913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943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