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492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950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263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19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04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625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082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53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159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113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741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309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943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164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173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852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509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