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4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561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460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59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00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89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465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84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674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152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7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140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502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29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68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