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5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752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16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163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936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377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9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758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10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887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22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73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45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