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9332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495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3408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953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9040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1945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893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0930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746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46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481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864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9456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944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8355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536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477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