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720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8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05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36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11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92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076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12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5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11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469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25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97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63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491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