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637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826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089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085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956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787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741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006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369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085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481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38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495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