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6221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88471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5817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18260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6675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89961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207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6473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88797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8312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9729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294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99687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4713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9209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52708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58572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