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76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939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13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290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163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982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351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705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003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850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671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608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759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383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560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