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415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825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769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997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9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98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636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053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66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80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67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894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70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