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82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792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74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427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093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546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664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80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93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397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364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337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928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400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336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816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599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