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699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886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354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957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124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508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584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282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585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240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137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34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341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285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646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