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693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7362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5664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2803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6804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207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285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1349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3119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6443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032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928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832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