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048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768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66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636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059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542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072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311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088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760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958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811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179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531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135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110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650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