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602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7684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7780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9833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1038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9696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6172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8965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4103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5590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3734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3926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5767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9640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6185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