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49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92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81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273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5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81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3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4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97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20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4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671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04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