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316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791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187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648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986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988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191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974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385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109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068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390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399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966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487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280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532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