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162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624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746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0616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4979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2557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452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007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953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5703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527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860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273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288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925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