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746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453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065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446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197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437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519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196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047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005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473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839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856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