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36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0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3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29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9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300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60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212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343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969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93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0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5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1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21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4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96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