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51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7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93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81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82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633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831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69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418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29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976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107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98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06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