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462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060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796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67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815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25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70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319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960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896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111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080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941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