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714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724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987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073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691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295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777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53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444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077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894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997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800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836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064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301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89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