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8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8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217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80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522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843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8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322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228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740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706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84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8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677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12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