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22578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082032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188271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3546919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7184552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648549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512344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6627679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2142519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973878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236968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428316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152445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