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56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365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335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55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6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63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896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19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59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4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6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1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663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1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835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2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