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5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561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373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55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10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198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59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789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991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11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43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235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64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714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40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