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03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9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49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56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17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44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68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48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782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2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3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9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8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