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843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83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457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487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59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945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03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63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21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962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73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8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34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993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151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192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51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