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437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157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188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802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205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423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392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538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1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156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484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072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03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417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214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