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422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950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263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23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210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816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489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166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267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360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137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429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004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