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40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885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225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941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86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4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305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209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504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378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12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084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742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972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498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73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03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