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2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387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19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7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80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10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347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4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999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172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70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4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948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70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