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091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7447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9733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9690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7343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4220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1548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7258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5717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33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548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124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8722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