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093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585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882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347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101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221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95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15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985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623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309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631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32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737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378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661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204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