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2169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1976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4302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7434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8628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92839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353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75996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9520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9179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7778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50401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3754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58462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17653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