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777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935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403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860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593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621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036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086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150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194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59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150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951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