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30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295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575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51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502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3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0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316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67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43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13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594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694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688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94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766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